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6.2 Indicadores e Parâmetros de Avaliação e Monitorament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s análises socioeconômicas procedidas em capítulos anteriores têm sua feição final expressa através de indicadores relativos às macrorregiões do PERH/BA. Trata-se de uma particularização do diagnóstico orientada para uma posterior avaliação e acompanhamento da execução do PERH, de forma a possibilitar identificar e monitorar as repercussões e impactos de sua implementação, admitindo-se que ele estará intimamente associado a políticas públicas contempladas no PPA (2000/2003) e seu sucedâneo a partir de 2004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o âmbito estritamente social foram selecionados os seguintes indicadores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mografia: população total, urbana e rural, taxa de urbanização e densidade demográfica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ducação: número de estabelecimentos no ensino fundamental e médio, número de matrículas no ensino fundamental e médio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saúde: número de hospitais, número de leitos por 1000 habitantes e número de  médicos por habitante.</w:t>
      </w:r>
    </w:p>
    <w:p>
      <w:pPr>
        <w:pStyle w:val="Normal"/>
        <w:ind w:left="142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municação: número de agências de correios, número de emissoras de rádio OM e FM, e de televisão e número de terminais telefônicos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Para facilitar a análise dos dados apresentados são relacionadas abaixo as RPGA em que se dividiu o estad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PGA I Bacias do Extremo Su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PGA II Bacias dos rios Pardo e Jequitinhonha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PGA III Bacias do Les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PGA IV Bacia do rio de Contas</w:t>
      </w:r>
    </w:p>
    <w:p>
      <w:pPr>
        <w:pStyle w:val="Normal"/>
        <w:jc w:val="both"/>
        <w:rPr/>
      </w:pPr>
      <w:r>
        <w:rPr>
          <w:rFonts w:cs="Tahoma" w:ascii="Tahoma" w:hAnsi="Tahoma"/>
        </w:rPr>
        <w:t>RPGA V Recôncavo Sul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RPGA VI Bacias do Recôncavo Norte e rio Inhambupe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PGA VII Bacia do rio Paraguaç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PGA VIII Bacia do rio Itapicuru</w:t>
      </w:r>
    </w:p>
    <w:p>
      <w:pPr>
        <w:pStyle w:val="Normal"/>
        <w:jc w:val="both"/>
        <w:rPr/>
      </w:pPr>
      <w:r>
        <w:rPr>
          <w:rFonts w:cs="Tahoma" w:ascii="Tahoma" w:hAnsi="Tahoma"/>
        </w:rPr>
        <w:t>RPGA IX Bacias dos rios Real e Vaza Barri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PGA X Bacias do Submédio São Francisc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PGA XI Bacia do rio Salitr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PGA XII Lago de Sobradinho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RPGA XIII Bacias dos rios Verde e Jacaré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RPGA XIV Bacias dos Rios Paramirim, Carnaíba de Dentro e Santo Onofre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PGA XV Calha do Médio São Francisco na Bahi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PGA XVI Bacia do rio Grand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PGA XVII Bacia do rio Corrent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guem-se as análises dos resultados dos indicadores selecionados 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MOGRAFIA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A RPGA VI concentra 29,12% da população total do estado face à localização da Região Metropolitana de Salvador. É também a que apresenta a maior taxa de urbanização (90,7%) e de densidade demográfica (210,63 hab/km</w:t>
      </w:r>
      <w:r>
        <w:rPr>
          <w:rFonts w:cs="Arial" w:ascii="Arial" w:hAnsi="Arial"/>
        </w:rPr>
        <w:t>²</w:t>
      </w:r>
      <w:r>
        <w:rPr>
          <w:rFonts w:cs="Tahoma" w:ascii="Tahoma" w:hAnsi="Tahoma"/>
        </w:rPr>
        <w:t>). A RPGA VII embora situada em 2º lugar em número de habitantes devido à presença de número elevado de municípios (79) e de cidades como Feira de Santana, Cruz das Almas, Ipirá e outras, não se situa entre as mais urbanizadas (63,8%) nem tampouco entre as de maior densidade (29,58% hab/km</w:t>
      </w:r>
      <w:r>
        <w:rPr>
          <w:rFonts w:cs="Arial" w:ascii="Arial" w:hAnsi="Arial"/>
        </w:rPr>
        <w:t>²</w:t>
      </w:r>
      <w:r>
        <w:rPr>
          <w:rFonts w:cs="Tahoma" w:ascii="Tahoma" w:hAnsi="Tahoma"/>
        </w:rPr>
        <w:t>). Em termos populacionais destacam-se, ainda, as RPGA IV (1.242.439 habitantes) e a RPGA VIII (1.008.807 habitantes). A primeira abrange em total de 87 municípios entre os quais destacam-se Jequié (147.000), e Brumuado (61.000), enquanto que a segunda registra a presença de Senhor do Bonfim  e Jacobina, ambas com cerca de 68.000 habitantes: A taxa de urbanização da RPGA IV é de 49,4%, sendo sua densidade demográfica de 22,16 hab/km</w:t>
      </w:r>
      <w:r>
        <w:rPr>
          <w:rFonts w:cs="Arial" w:ascii="Arial" w:hAnsi="Arial"/>
        </w:rPr>
        <w:t>²</w:t>
      </w:r>
      <w:r>
        <w:rPr>
          <w:rFonts w:cs="Tahoma" w:ascii="Tahoma" w:hAnsi="Tahoma"/>
        </w:rPr>
        <w:t>. Já a RPGA VIII apresenta taxa de urbanização também baixa (47,3%) e densidade de 27,85 hab/km</w:t>
      </w:r>
      <w:r>
        <w:rPr>
          <w:rFonts w:cs="Arial" w:ascii="Arial" w:hAnsi="Arial"/>
        </w:rPr>
        <w:t>²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ssalta-se que as RPGA XVI e XVII situam-se nos últimos lugares em termos de densidade demográfica (4,41 e 4,42, respectivamente), embora a RPGA XVI apresente elevada taxa de urbanização (61,7%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mparativamente ao estado as RPGA VI, III, I e II, em ordem decrescente, apresentam maiores taxas de urbanização, enquanto que as demais são menos urbanizada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 RPGA menos urbanizadas (abaixo de 50%) são: RPGA IV, VIII, IX, XI, XIV, e XVII, sendo que a RPGA XI ( Bacia do rio Salitre) apresenta população urbana bastante reduzid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m termos de densidade demográfica, as RPGA VI e III (esta devido a menor área geográfica) destacam-se das demais, enquanto que as que apresentam densidade menor que a do estado são apenas as RPGA I, IV, IX, X, XI, XII, XIII, XIV, XV, XVI E XVII, isto é, apenas 6 RPGA apresentam densidade maior que a estadu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EDUCAÇÃO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 tabela apresentada infere-se que a RPGA VI dispunha de maior número de estabelecimentos voltados para o ensino fundamental (3785) embora este número fosse bastante próximo do relativo à RPGA IV (3780). A análise do número de matrículas no ensino fundamental revela a maior importância da RPGA VI que atinge cerca de 26% do total estadual. Sob esse aspecto a RPGA VII ( Bacia do rio Paraguaçu) coloca-se em segunda colocação com um total de 492.243 matrículas ou cerca de 13% do total estadual. Em seguida vem a RPGA IV com 367.754 matrículas ou 10% do total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s números referentes ao total de estabelecimentos de ensino médio mostram a posição vantajosa da RPGA VI com um total de 270 estabelecimentos ou cerca de 23% do constatado para o conjunto do estado. A segunda colocação é ocupada pela RPGA VII (164), seguindo-se-lhe a RPGA IV (106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Quanto ao número de matrículas no ensino médio observa-se a posição extremamente confortável da RPGA VI que dispunha de um total de 246.651 matrículas, correspondente a 42% do total estadual. A segunda colocada, a RPGA VII, só representava 12% do total de matrículas do estad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alisando-se comparativamente à população conclui-se quanto ao número de matrículas nos ensinos fundamental e médi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4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691"/>
        <w:gridCol w:w="3321"/>
      </w:tblGrid>
      <w:tr>
        <w:trPr>
          <w:trHeight w:val="583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tado/ RPG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nsino Fundamental Nº de matrículas/1000 habitantes 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nsino Médio Nº de matrículas/1000 habitantes   </w:t>
            </w:r>
          </w:p>
        </w:tc>
      </w:tr>
      <w:tr>
        <w:trPr>
          <w:trHeight w:val="29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hi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</w:t>
            </w:r>
          </w:p>
        </w:tc>
      </w:tr>
      <w:tr>
        <w:trPr>
          <w:trHeight w:val="29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I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</w:t>
            </w:r>
          </w:p>
        </w:tc>
      </w:tr>
      <w:tr>
        <w:trPr>
          <w:trHeight w:val="29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II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</w:t>
            </w:r>
          </w:p>
        </w:tc>
      </w:tr>
      <w:tr>
        <w:trPr>
          <w:trHeight w:val="29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III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</w:t>
            </w:r>
          </w:p>
        </w:tc>
      </w:tr>
      <w:tr>
        <w:trPr>
          <w:trHeight w:val="29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IV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</w:t>
            </w:r>
          </w:p>
        </w:tc>
      </w:tr>
      <w:tr>
        <w:trPr>
          <w:trHeight w:val="29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V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rFonts w:cs="Tahoma" w:ascii="Tahoma" w:hAnsi="Tahoma"/>
              </w:rPr>
              <w:t>38</w:t>
            </w:r>
          </w:p>
        </w:tc>
      </w:tr>
      <w:tr>
        <w:trPr>
          <w:trHeight w:val="29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VI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</w:t>
            </w:r>
          </w:p>
        </w:tc>
      </w:tr>
      <w:tr>
        <w:trPr>
          <w:trHeight w:val="29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VII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6</w:t>
            </w:r>
          </w:p>
        </w:tc>
      </w:tr>
      <w:tr>
        <w:trPr>
          <w:trHeight w:val="29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VIII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</w:t>
            </w:r>
          </w:p>
        </w:tc>
      </w:tr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IX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</w:tr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X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9</w:t>
            </w:r>
          </w:p>
        </w:tc>
      </w:tr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XI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XII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</w:t>
            </w:r>
          </w:p>
        </w:tc>
      </w:tr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XIII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</w:t>
            </w:r>
          </w:p>
        </w:tc>
      </w:tr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XIV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</w:t>
            </w:r>
          </w:p>
        </w:tc>
      </w:tr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XV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</w:t>
            </w:r>
          </w:p>
        </w:tc>
      </w:tr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XVI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</w:t>
            </w:r>
          </w:p>
        </w:tc>
      </w:tr>
      <w:tr>
        <w:trPr>
          <w:trHeight w:val="30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PGA XVII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o que diz respeito aos indicadores apresentados para o ensino fundamental conclui-se que nove RPGA apresentam resultados melhores que os do estado, nomeadamente as RPGA I, IV, V, VII, VIII, XII, XV, XVI e XVII, sendo que a RPGA XIV se iguala ao estado. A melhor posição é ocupada pela RPGA XVI Bacia do rio Grande. Vale ressaltar que a RPGA VI em que está localizada a Região Metropolitana de Salvador ocupa, apenas, a 13ª colocação. A pior posição é ocupada pela RPGA do Rio Salitr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Quanto às matrículas do ensino médio observa-se que apresentam valores superiores aos estaduais as RPGA VI,VII, X e XVI. A análise individual revela que, ao contrário do que ocorre no ensino fundamental, a RPGA VI ocupa a 1ª colocação enquanto a RPGA XI continua a ocupar a última colocaçã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AÚD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Em termos de unidades hospitalares a RPGA VI dispunha de maior número que as demais (99) correspondendo a 20,4% do número total observado no estado. Seguia-se-lhe a RPGA VII (71) e a RPGA II (33). A análise do número de leitos por 1000 habitantes indica que as melhores posições eram ocupadas pela RPGA XIV (4,00) e a RPGA XV (3,88). Sabe-se que este indicador para a Região Nordeste era de 2,30 e no Brasil 2,99 e que, portanto, a Bahia apresentou valor inferior aos citados (2,22). As RPGA I, IV, V, VII,VIII, IX, XI, XII E XIII apresentam valores inferiores ao estadual, sendo que a pior posição é a da RPGA XI (0,21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 que se refere ao número de habitantes por médico encontra-se em posição melhor que a estadual apenas a RPGA VI que dispõe de 83% do número total de médicos do estado o que lhe permite apresentar um índice de 1 médico por 1.542 habitantes, pouco superior ao preconizado pela OMS que é de 1 para 1000. Todas as demais RPGA apresentam aguda escassez de profissionais na referida categor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OMUNICAÇÃ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O total de agências de correios no estado, no ano 2000, era de 1905 sendo que 32% encontravam-se na RPGA VI e 13% na RPGA IV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s emissoras de rádio sediadas no estado somavam 77 unidades OM e o mesmo número de FM. A RPGA VI dispunha de 17% das emissoras OM e de 23 das FM. As RPGA XI e XII não dispunham de emissoras de rádi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As emissoras de televisão no estado totalizavam 13 estações sendo que 6 ou 46% estavam sediadas na RPGA VI e 2 na RPGA II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o ano de 1999 havia 1.037.522 terminais telefônicos no estado dos quais 65% localizavam-se na RPGA VI e 9% na RPGA VII.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20:00Z</dcterms:created>
  <dc:creator>Edu</dc:creator>
  <dc:description/>
  <dc:language>en-US</dc:language>
  <cp:lastModifiedBy>Edu</cp:lastModifiedBy>
  <cp:lastPrinted>2003-01-29T13:38:00Z</cp:lastPrinted>
  <dcterms:modified xsi:type="dcterms:W3CDTF">2003-01-29T15:46:00Z</dcterms:modified>
  <cp:revision>8</cp:revision>
  <dc:subject/>
  <dc:title>3</dc:title>
</cp:coreProperties>
</file>